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даток № 1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до Комплексної програми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Власний дім» на 2016 – 2020 рр.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ГАЛЬНА ХАРАКТЕРИСТИКА КОМПЛЕКСНОЇ ПРОГРАМИ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u w:val="single"/>
        </w:rPr>
        <w:t>«Власний дім»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на 2016 – 2020 рр.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назва прог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740"/>
        <w:gridCol w:w="5093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іціатор розроблення програм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ий обласний фонд підтримки індивідуального житлового будівництва на селі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 номер і назва розпорядчого документу органу виконавчої влади про розроблення програм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каз Президен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 27.03.1998 р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 222/98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заходи щодо підтримки індивідуального житлового будівництва на селі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рядження Чернівецької обласної державної адміністрації від 13.09.2005 № 427-р «Про обласний фонд підтримки індивідуального житлового будівництва на селі»;</w:t>
            </w:r>
          </w:p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Рішення ХХІІ сесії обласної р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IV скликання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 Регіональну програму «Власний дім» від 06.10.2005 № 151-22/05;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ХХХI сесії обласної ради VІ скликання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 Стратегію розвитку Чернівецької області на період до 2020 року» від 18.06.2015 р. № 63-31/15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ник програм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ий обласний фонд підтримки індивідуального житлового будівництва на селі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розробники програм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агропромислового розвитку Чернівецької обласної державної адміністрації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ий виконавець програм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ий обласний фонд підтримки індивідуального житлового будівництва на селі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ники програм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а обласна державна адміністраці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івецька обласна рада,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і ради, селищні та сільські ради, ради об’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єднаних територіальних громад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реалізації програм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ро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апи виконання програм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-й етап – 2016 рік;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-й етап – 2017 рік;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-й етап – 2018 рік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-й етап – 2019 рік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-й етап – 2020 рік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місцевих бюджетів, які приймають участь у виконанні програм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ний бюджет,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и органів місцевого самоврядуванн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ий обсяг фінансових ресурсів необхідних для реалізації програми, всього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35565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тис. грн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их коштів обласного бюджету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 тис. грн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і джерела фінансування програми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, обласний бюджет, бюджети органів місцевого самоврядування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Керуючий справами обласної ради </w:t>
      </w:r>
      <w:r>
        <w:rPr>
          <w:rFonts w:cs="Times New Roman" w:ascii="Times New Roman" w:hAnsi="Times New Roman"/>
          <w:b/>
          <w:sz w:val="28"/>
          <w:szCs w:val="24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>М.</w:t>
      </w:r>
      <w:r>
        <w:rPr>
          <w:rFonts w:cs="Times New Roman" w:ascii="Times New Roman" w:hAnsi="Times New Roman"/>
          <w:b/>
          <w:sz w:val="2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Борець</w:t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2:49:00Z</dcterms:created>
  <dc:creator>Inna</dc:creator>
  <dc:description/>
  <cp:keywords/>
  <dc:language>en-US</dc:language>
  <cp:lastModifiedBy>SI</cp:lastModifiedBy>
  <cp:lastPrinted>2018-02-21T13:32:00Z</cp:lastPrinted>
  <dcterms:modified xsi:type="dcterms:W3CDTF">2018-06-08T12:49:00Z</dcterms:modified>
  <cp:revision>2</cp:revision>
  <dc:subject/>
  <dc:title>                                                                                                                                         Додаток № 1</dc:title>
</cp:coreProperties>
</file>